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ktyczna nauka języka francuskiego II (grupa początkująca i kontynuująca)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Waystag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urs językowy na poziomie początkującym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elem ogólnym jest opanowanie przez studenta umiejętności językowych na poziomie początkującym oraz podstawowych umiejętności interkulturowych.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zrozumieć pojedyncze zdania oraz wyrażenia często używane i związane bezpośrednio z życiem codziennym (np.: dane o sytuacji osobistej i rodzinnej, zakupy, najbliższe otoczenie, praca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ię porozumieć w trakcie wykonywania zadań prostych, codziennych, wymagających jedynie bezpośredniej i prostej wymiany informacji na znany temat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opisać za pomocą prostych środków swoje wykształcenie, swoje bezpośrednie otoczenie i wypowiadać się na tematy związane z niezbędnymi potrzeb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podstawow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podstawow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aktyczna nauka języka francuskiego I - </w:t>
            </w:r>
            <w:r>
              <w:rPr>
                <w:rFonts w:cs="Arial" w:ascii="Arial" w:hAnsi="Arial"/>
                <w:sz w:val="20"/>
                <w:szCs w:val="20"/>
              </w:rPr>
              <w:t>(grupa początkująca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filologii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W02: wykazuje świadomość kompleksowej natury języka oraz jego złożo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3 posiada podstawową wiedzę o instytucjach kultury i orientację we współczesnym życiu społeczno-kulturalnym Francji i wybranych krajów francuskiego obszaru język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Student rozumie wyrażenia i najczęściej używane słowa, związane ze sprawami dla niego istotnymi (np. podstawowe informacje dotyczące siebie i swojej rodziny, zakupów, miejsca i regionu zamieszkania, zatrudnienia), rozumie główny sens zawarty w krótkich, prostych komunikatach i ogłoszenia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Czyta ze zrozumieniem bardzo krótkie, proste teksty oraz potrafi znaleźć konkretne, przewidywalne informacje w prostych tekstach dotyczących życia codziennego, takich jak ogłoszenia, reklamy, prospekty, karty dań, rozkłady jazdy. Rozumie krótkie, proste listy prywat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siada umiejętność budowania prostych wypowiedzi na tematy związane z życiem codzienny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Potrafi sobie radzić w bardzo krótkich rozmowach towarzyskich, nawet jeśli nie rozumie wystarczająco dużo, by samemu podtrzymać rozmowę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5:Potrafi posłużyć się ciągiem wyrażeń i zdań, by w prosty sposób opisać swoją rodzinę, innych ludzi, warunki życia, swoje wykształcenie, swoje plany dotyczące kariery zawod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06:Posiada umiejętność przygotowania i zredagowania prac pisemnych w języku francuskim na poziomie podstawowym - </w:t>
            </w:r>
            <w:r>
              <w:rPr>
                <w:rFonts w:cs="Arial" w:ascii="Arial" w:hAnsi="Arial"/>
                <w:sz w:val="20"/>
                <w:szCs w:val="20"/>
              </w:rPr>
              <w:t>pisać krótkie i proste notatki lub wiadomości wynikające z doraźnych potrzeb. Potrafi napisać bardzo prosty list prywatny, na przykład dziękując komuś za coś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uczestniczy w życiu kulturalnym, korzystając z różnych jego form i z różnych medi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etoda komunikacyjna oraz zadaniowa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podające, eksponujące, aktywizujące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runkiem uzyskania pozytywnej oceny jest regularne i aktywne uczestnictwo w zajęciach, udział w dyskusji w czasie zajęć, wykonanie wymaganych prac domowych, zaliczenie na ocenę pozytywną prac kontrolnych w czasie semestru oraz uzyskanie pozytywnej oceny z egzaminu pisemnego i ustnego.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reści budowane w oparciu o aktualne podręczniki oraz materiały autentyczne rozwijające umiejętności językowe na poziomie początkującym, a także rozwijające wrażliwość i kompetencję kulturową i interkulturową uczącego się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Grupa rozpoczynająca naukę języka francuskieg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ęta i zwyczaje we Francji i w Polsce: rozumienie oficjalnej ankiety, opowiadanie o świątecznych rytuała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żna wiadomość: rozmowa telefoniczna oficjalna i prywatna. Prośba o radę i udzielanie rad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e prywatne i publiczne: rozumienie podstawowych informacji na temat sławnej osoby, fizyczny opis osoby, wyrażanie podobieństwa. Umieszczanie wydarzenia w biografii sławnej osoby. Klasycy francuskiej piosenki. Ludzie znani we Francji i w Pols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róże do krajów obszaru francuskojęzycznego: lokalizowanie i charakteryzowanie miejsc, wyrażanie postrzegania pięcioma zmysłami, opisywanie aktywności na świeżym powietrzu, pytanie o pogodę, mówienie o porach roku i klimacie. Ustalanie programu zwiedza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wybieram: wyrażanie upodobań kulinarnych, rozumienie i układanie menu, mówienie o swoim sposobie odżywiania. Wygląd: opisywanie ubrania i dodatków, kupowanie, wyrażanie pozytywnej i negatywnej opinii, udzielanie rad dotyczących stroju. Charakterystyka przedmiotów i wybieranie prezent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kupy: prośba o informację, rozumienie udzielonej informacji, pytanie o cenę, zamawianie produktu, podanie sposobu płatności. Zakupy spożywcze: podawanie cech produktu spożywcz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estauracji: charakterystyka restauracji, zamawianie, wyrażanie satysfakcji lub niezadowole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ce zamieszkania: opisywanie wspomnień z dzieciństwa, porównanie z bieżącą sytuacją, opis mieszkania, umeblowania i zaistniałych zmian. Rozumienie ogłoszenia o wynajmie, rozmowa telefoniczna na temat wynajmu mieszkania, mówienie o relacjach ze współlokatorami, rozumienie i wyrażanie zakazów i zaleceń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kontynuująca naukę języka francuskiego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Świat rozrywek: kinematografia, wyrażanie emocji względem dzieła sztuki, sport, stowarzyszenia, rozrywki na różnych etapach życia, różne typy usług turystycz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Świat pracy: przekwalifikowanie się, poszukiwanie pracy, rynek pracy, kobiety i mężczyźni na rynku pracy, uwarunkowania psychologiczne, a zatrudnien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ologia i zdrowy tryb życia: codzienne działania proekologiczne, ochrona zdrowia i środowiska natural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ultura: rola książek we współczesnym świecie, świat muzyki i film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brany podręcznik wraz z zeszytem ćwiczeń na poziomie początkujący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Le Nouveau Bescherelle </w:t>
            </w: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 xml:space="preserve">L’art de conjuguer,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Hatier – Par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e niedostępne w bibliotece dostarczane są przez wykładowcę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Cs/>
      <w:caps/>
      <w:kern w:val="2"/>
      <w:sz w:val="16"/>
      <w:szCs w:val="32"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outlineLvl w:val="0"/>
    </w:pPr>
    <w:rPr>
      <w:rFonts w:ascii="Arial" w:hAnsi="Arial" w:cs="Arial"/>
      <w:bCs/>
      <w:caps/>
      <w:kern w:val="2"/>
      <w:sz w:val="1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33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25-02-04T19:27:00Z</dcterms:modified>
  <cp:revision>8</cp:revision>
  <dc:subject/>
  <dc:title>KARTA KURSU</dc:title>
</cp:coreProperties>
</file>